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23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8 декабря  2023 года </w:t>
        <w:tab/>
        <w:tab/>
        <w:t xml:space="preserve">                                                                   №  17/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амятным подарком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85 – летним юбилеем ГАУЗ «Шилкинская ЦРБ» 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градить ГАУЗ «Шилкинская ЦРБ» Памятным подарком Совета муниципального района «Шилк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Postmaster</cp:lastModifiedBy>
  <cp:lastPrinted>2023-12-11T09:38:00Z</cp:lastPrinted>
  <dcterms:modified xsi:type="dcterms:W3CDTF">2023-12-11T00:41:00Z</dcterms:modified>
  <cp:revision>8</cp:revision>
  <dc:subject/>
  <dc:title> </dc:title>
</cp:coreProperties>
</file>